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март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дата утверждения)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 г.  Бор, </w:t>
      </w:r>
      <w:r>
        <w:rPr>
          <w:b/>
          <w:sz w:val="22"/>
          <w:u w:val="single"/>
        </w:rPr>
        <w:t>ул Фрунзе, дом 9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18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 xml:space="preserve"> 78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2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входов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</w:t>
      </w:r>
      <w:r>
        <w:rPr>
          <w:b/>
          <w:bCs/>
          <w:sz w:val="22"/>
        </w:rPr>
        <w:t xml:space="preserve">не  имеется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2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bCs/>
          <w:sz w:val="22"/>
        </w:rPr>
        <w:t>0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19. Строительный объем:</w:t>
      </w:r>
      <w:r>
        <w:rPr>
          <w:b/>
          <w:bCs/>
          <w:sz w:val="22"/>
        </w:rPr>
        <w:t xml:space="preserve"> 198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>а) многоквартирного дома с лоджиями, балконами, шкафами, коридорами и лестничными клетками (с подвалом):</w:t>
      </w:r>
      <w:r>
        <w:rPr>
          <w:b/>
          <w:bCs/>
          <w:sz w:val="22"/>
        </w:rPr>
        <w:t>65,6 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54,8 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/>
      </w:pPr>
      <w:r>
        <w:rPr>
          <w:sz w:val="22"/>
        </w:rPr>
        <w:t xml:space="preserve">г) мест общего пользования: </w:t>
      </w:r>
      <w:r>
        <w:rPr>
          <w:b/>
          <w:bCs/>
          <w:sz w:val="22"/>
        </w:rPr>
        <w:t xml:space="preserve">10,8 м2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:  </w:t>
      </w:r>
      <w:r>
        <w:rPr>
          <w:b/>
          <w:bCs/>
          <w:sz w:val="22"/>
        </w:rPr>
        <w:t>-1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98" w:type="dxa"/>
        <w:jc w:val="left"/>
        <w:tblInd w:w="-1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13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ушение фундамента.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утствие отмостки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Разрушение стен, доски обшивки фасада подгнили.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Необходим ремонт фундамен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та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Половые доски на первом этаже лежат с уклоном необходимо варавнивать,  заменять балки.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лярные изделия (окна, двери) плохо закрываются.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ветх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личная колонка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уалет уличный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алонное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чь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4-08-28T17:04:00Z</cp:lastPrinted>
  <dcterms:modified xsi:type="dcterms:W3CDTF">2017-03-23T11:24:00Z</dcterms:modified>
  <cp:revision>7</cp:revision>
  <dc:subject/>
  <dc:title>        </dc:title>
</cp:coreProperties>
</file>